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рубки на май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 мая - СВЕТЛОЕ ХРИСТОВО ВОСКРЕСЕНИЕ. ПАСХ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 мая - Антипасха. Неделя 2-я по   Пасхе, апостола Фо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 мая - поминовение усопших воинов, за веру, Отечество и народ жизнь свою положивших в годы Великой Отечественной войны 1941-1945 г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 мая - Радоница. Поминовение усопши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ни памяти особо чтимых свят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 мая - вмч. Георгия Победоносц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 мая - перенесение мощей блгвв. кнн. Российских Бориса и Глеб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 мая - апостола и евангелиста Иоанна Богосл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 мая - перенесение мощей свт. и чудотворца Николая из Мир Ликийских в Бар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 мая - равноап. Мефодия и Кирилла, учителей Словенски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зднование в честь особо  чтимых икон Божией Матер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 мая - Иверско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 мая -  "Живоносный Источник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 мая - "Нечаянная радость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 мая - "Неупиваемая Чаша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05.1930 г. - 75 лет назад состоялось открытие Туркестано-Сибирской железной дороги (Турксиб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05.1945 г. - 60 лет назад войска 1-го Белорусского и 1-го Украинского фронтов полностью овладели столицей фашистской Германии - Берлин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05.1715 г. - 290 лет назад издан "Артикул воинский" - первый военно-уголовный и военно-процессуальный кодекс России, разработанный в период создания Петром I регулярной арм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05.1895 г. - в этот день 110 лет назад на заседании Русского физико-химического общества русский учёный      А.С. Попов продемонстрировал изобретённый им первый в мире радиоприёмник. День радио - профессиональный праздник работников всех отраслей связи, телевидения и радиовещ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80 г. - 225 лет назад Екатерина II официально пожаловала герб Санкт-Петербург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40 г. - 165 лет назад родился Пётр Ильич Чайковский (1840-1893), русский композит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05.1945 г. - 60 лет назад в Карлсхорсте (пригород Берлина) состоялось подписание Акта о безоговорочной капитуляции германских войс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65 г. - 40 лет назад Президиум Верховного Совета СССР своим указом в ознаменование 20-летия Победы советского народа в Великой Отечественной войне 1941-1945 гг. утвердил Положение о почётном звании "город-герой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960 г. - 45 лет назад в Ленинграде торжественно открыт архитектурно-скульптурный мемориальный ансамбль Пискарёвского кладбищ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05.1960 г. - 45 лет назад с полигона Тюра-Там (Казахстан) был произведён запуск первого советского беспилотного космического корабля-спутника с тормозной двигательной установкой "Восток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45 г. - 160 лет назад родился Илья Ильич Мечников (1845-1916), русский биолог, один из основоположников сравнительной патологии, эволюционной эмбриологии, микробиологии и иммунологии, лауреат Нобелевской премии (1908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05.1805 г. - 200 лет назад родился Николай Герасимович Устрялов (1805-1870), русский историк, член Петербургской 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05.1820 г. - 185 лет назад родился Сергей Михайлович Соловьёв (1820-1879), русский историк, академик Петербургской академии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0.05.1925 г. - 80 лет назад родился Алексей Андреевич Туполев (1925-2001), российский авиаконструктор, академик РАН, Герой Социалистического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.05.1830 г. - 175 лет назад родился Алексей Кондратьевич Саврасов (1830-1897), русский художник-пейзажист, передвижник, основоположник лирического пейзажа в русской живопис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05 г. - 200 лет назад умер Федот Иванович Шубин (1740-1805), русский скульптор, один из крупнейших представителей просветительского классицизма в русском искусстве XVIII в.,       28 мая исполняется 265 лет со дня его рож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.05.1795 г. - 210 лет назад была открыта первая государственная общедоступная библиотека России - Императорская публичная библиотека (ныне - Российская национальная библиотек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9.05.1860 г. - 145 лет назад Павел Михайлович Третьяков написал завещательное письмо на устройство в Москве "художественного музеума", или общественной картинной галере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00:00Z</dcterms:created>
  <dc:creator>АН</dc:creator>
  <dc:description/>
  <dc:language>en-US</dc:language>
  <cp:lastModifiedBy>АН</cp:lastModifiedBy>
  <dcterms:modified xsi:type="dcterms:W3CDTF">2005-04-20T16:01:00Z</dcterms:modified>
  <cp:revision>2</cp:revision>
  <dc:subject/>
  <dc:title>Зарубки на май</dc:title>
</cp:coreProperties>
</file>